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4.09.2024 nr. JV-MAA-1/506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LC1122 „Nektari tankla laadimistaristu liitumi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. Kobra küla. Põhja-Pärnumaa vald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10938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5 Pärnu-Rakvere-Sõme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93002:001:02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335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998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297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35e5302-ca23-450b-a1a8-f7597bac290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5 Pärnu-Rakvere-Sõme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93002:001:0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284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7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297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b1c0cf3-1f3c-4034-90eb-00cddf0bb46c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5 Pärnu-Rakvere-Sõme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93002:001:0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284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297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b1c0cf3-1f3c-4034-90eb-00cddf0bb46c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a35e5302-ca23-450b-a1a8-f7597bac2901" TargetMode="External"/><Relationship Id="rId5" Type="http://schemas.openxmlformats.org/officeDocument/2006/relationships/hyperlink" Target="https://pari.kataster.ee/magic-link/8b1c0cf3-1f3c-4034-90eb-00cddf0bb46c" TargetMode="External"/><Relationship Id="rId6" Type="http://schemas.openxmlformats.org/officeDocument/2006/relationships/hyperlink" Target="https://pari.kataster.ee/magic-link/8b1c0cf3-1f3c-4034-90eb-00cddf0bb46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1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09-24T06:32:00Z</dcterms:modified>
  <cp:revision>3</cp:revision>
  <dc:subject/>
  <dc:title/>
</cp:coreProperties>
</file>